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转让（专利权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sz w:val="36"/>
          <w:u w:val="single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-61" w:hanging="0"/>
        <w:rPr>
          <w:sz w:val="36"/>
        </w:rPr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right="777" w:firstLine="360"/>
        <w:rPr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spacing w:lineRule="auto" w:line="336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36"/>
        <w:ind w:firstLine="705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rFonts w:eastAsia="楷体_GB2312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firstLine="720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spacing w:lineRule="auto" w:line="312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800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一、本合同为中华人民共和国科学技术部印制的技术转让（专利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二、本合同书适用于一方当事人（让与方、原专利权人）将其发明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创造专利权转让受让方，受让方支付约定价款而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ind w:firstLine="561"/>
        <w:rPr>
          <w:sz w:val="28"/>
        </w:rPr>
      </w:pPr>
      <w:r>
        <w:rPr>
          <w:rFonts w:eastAsia="楷体_GB2312"/>
          <w:b/>
          <w:sz w:val="28"/>
        </w:rPr>
        <w:t>六、为节约用纸，请双面打印合同书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转让（专利权）合同</w:t>
      </w:r>
    </w:p>
    <w:p>
      <w:pPr>
        <w:pStyle w:val="Normal"/>
        <w:spacing w:lineRule="exact" w:line="520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乙方将其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利权转让甲方，甲方受让并支付相应的转让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款。双方经过平等协商，在真实、充分地表达各自意愿的基础上，根据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545" w:leader="none"/>
        </w:tabs>
        <w:spacing w:lineRule="exact" w:line="520"/>
        <w:rPr>
          <w:sz w:val="28"/>
        </w:rPr>
      </w:pPr>
      <w:r>
        <w:rPr>
          <w:sz w:val="28"/>
        </w:rPr>
        <w:t>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如下协议，并由双方共同恪守。本合同转让的专利权：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前实施或许可本项专利权的状况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专利权转让的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sz w:val="28"/>
        </w:rPr>
        <w:t>状况告知被许可使用本发明创造的当事人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在本合同生效后，保证原专利实施许可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专利实施许可合同中享有的权利和义务，自本合同生效之日起，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专利实施许可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生效后乙方继续实施本项专利的，按以下约定办理：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权，乙方应向甲方提交以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资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权转让登记事宜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权有关的技术秘密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转让不侵犯任何第三人的合法权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专利权被宣告无效，不承担法律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专利权转让的价款、支付方式、项目经费开支范围、</w:t>
      </w:r>
      <w:r>
        <w:rPr>
          <w:rFonts w:ascii="仿宋_GB2312" w:hAnsi="仿宋_GB2312" w:cs="Verdana"/>
          <w:sz w:val="28"/>
          <w:szCs w:val="32"/>
        </w:rPr>
        <w:t>劳务协作费比例</w:t>
      </w:r>
      <w:r>
        <w:rPr>
          <w:sz w:val="28"/>
        </w:rPr>
        <w:t>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，技术秘密转让价款为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专利权的转让价款由甲方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>
          <w:spacing w:val="2"/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pacing w:val="2"/>
          <w:sz w:val="28"/>
        </w:rPr>
        <w:t>双方确定，甲方以实施研究开发成果所产生的利益提成支付</w:t>
      </w:r>
    </w:p>
    <w:p>
      <w:pPr>
        <w:pStyle w:val="Normal"/>
        <w:spacing w:lineRule="exact" w:line="520"/>
        <w:rPr>
          <w:sz w:val="28"/>
        </w:rPr>
      </w:pPr>
      <w:r>
        <w:rPr>
          <w:spacing w:val="2"/>
          <w:sz w:val="28"/>
        </w:rPr>
        <w:t>乙</w:t>
      </w:r>
      <w:r>
        <w:rPr>
          <w:sz w:val="28"/>
        </w:rPr>
        <w:t>方的研究开发经费和报酬的，乙方有权以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项目经费开支范围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ascii="仿宋_GB2312" w:hAnsi="仿宋_GB2312" w:cs="Verdana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.</w:t>
      </w:r>
      <w:r>
        <w:rPr>
          <w:sz w:val="28"/>
        </w:rPr>
        <w:t>甲方有权利用乙方转让专利权涉及的发明创造进行后续改进。</w:t>
      </w:r>
    </w:p>
    <w:p>
      <w:pPr>
        <w:pStyle w:val="Normal"/>
        <w:spacing w:lineRule="exact" w:line="520"/>
        <w:rPr>
          <w:spacing w:val="4"/>
          <w:sz w:val="28"/>
          <w:u w:val="single"/>
        </w:rPr>
      </w:pPr>
      <w:r>
        <w:rPr>
          <w:spacing w:val="4"/>
          <w:sz w:val="28"/>
        </w:rPr>
        <w:t>由此产生的具有实质性或创造性技术进步特征的新的技术成果，归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专利权后，对该项专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负责人。项目联系人及项目负责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sz w:val="28"/>
          <w:szCs w:val="32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或项目负责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85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545" w:hanging="975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dc:language>en-US</dc:language>
  <cp:lastModifiedBy>xx</cp:lastModifiedBy>
  <cp:lastPrinted>2001-06-04T12:12:00Z</cp:lastPrinted>
  <dcterms:modified xsi:type="dcterms:W3CDTF">2023-04-24T07:33:55Z</dcterms:modified>
  <cp:revision>2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1990BA452405C9A9FD576204F020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